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28633609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480389338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